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793240" cy="266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488950</wp:posOffset>
                </wp:positionV>
                <wp:extent cx="6972300" cy="9944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8.5pt;width:548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150495</wp:posOffset>
                </wp:positionV>
                <wp:extent cx="4237990" cy="2482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48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95.5pt;mso-wrap-distance-left:9.05pt;mso-wrap-distance-right:9.05pt;mso-wrap-distance-top:0pt;mso-wrap-distance-bottom:0pt;margin-top:11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pict>
                          <v:rect id="shape_0" fillcolor="#33ccff" stroked="t" o:allowincell="f" style="position:absolute;margin-left:0pt;margin-top:-38.85pt;width:197.2pt;height:38.7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Учебный проект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Учебный проект" style="font-family:&quot;Impact&quot;;font-size:28pt"/>
                            <v:fill o:detectmouseclick="t" type="solid" color2="#cc3300"/>
                            <v:stroke color="#000099" weight="12600" joinstyle="miter" endcap="flat"/>
                            <v:shadow on="t" obscured="f" color="#000099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#33ccff" stroked="t" o:allowincell="f" style="position:absolute;margin-left:0pt;margin-top:-56.1pt;width:300.7pt;height:56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0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"История балета"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&quot;История балета&quot;" style="font-family:&quot;Impact&quot;;font-size:40pt"/>
                            <v:fill o:detectmouseclick="t" type="solid" color2="#cc3300"/>
                            <v:stroke color="#000099" weight="12600" joinstyle="miter" endcap="flat"/>
                            <v:shadow on="t" obscured="f" color="#000099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505075" cy="4927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240" cy="49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чебный проек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8.85pt;width:197.2pt;height:38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чебный проект</w:t>
                      </w:r>
                    </w:p>
                  </w:txbxContent>
                </v:textbox>
                <v:path textpathok="t"/>
                <v:textpath on="t" fitshape="t" string="Учебный проект" style="font-family:&quot;Impact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3819525" cy="7118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600" cy="71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История балет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6.1pt;width:300.7pt;height:5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История балета"</w:t>
                      </w:r>
                    </w:p>
                  </w:txbxContent>
                </v:textbox>
                <v:path textpathok="t"/>
                <v:textpath on="t" fitshape="t" string="&quot;История балета&quot;" style="font-family:&quot;Impact&quot;;font-size:4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Самооценка сотрудничества ученика в групп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цени, насколько хорошо ты работал в группе: используй знаки + или –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Обменяйся оценочными листами с любым членом твоей группы для оценки его самоуправления и сотрудничеств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3. Сравни свои оценки и оценки твоего сотрудничества в группе другим членом группы: совпадают ли они. Отметь для себя, с чем ты согласен и что хотел бы улучшить при работе над следующим проекто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362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. Самооценка моих навыков самоуправления и сотрудничества в группе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 Оценка другим членом группы моих навыков самоуправления и сотрудничества в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ценка. Дата ______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заимная оценка. Дата ______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в всегда мере участвовал во всех мероприятиях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всегда участвовал во всех мероприятиях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брал на себя руководство группой в случае необходимости, чтобы мы создали хорошую работу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Он брал на себя руководство группой в случае необходимости, чтобы мы создали хорошую работу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Я внимательно выслушал то, что говорили (предлагали) другие члены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внимательно выслушивал то, что говорили (предлагали) другие члены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подавал группе конструктивные иде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давал группе конструктивные идеи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работал не только индивидуально, но и совместно с другими членами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 работал не только индивидуально, но и совместно с другими членами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выполнял не только свою часть работы, но и помогал другим. 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выполнял не только свою часть работы, но и помогал другим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завершил свои исследования (свою часть работы) вовремя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завершил свои исследования (свою часть работы) вовремя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ругим членам группы не приходилось напоминать мне, чтобы остаться на занятия (встречи группы)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Ему не приходилось напоминать, чтобы остаться на занятия (встречи группы)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общался с членами моей группы с уважением, даже если был не согласен с ним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общался с членами группы с уважением, даже если был не согласен с ними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пытался сделать работу над проектом приятной для всей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н пытался сделать работу над проектом приятной для всей группы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 поддерживал позитивное отношение по поводу проекта, даже когда мы сталкивались с проблемами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н  поддерживал позитивное отношение по поводу проекта, даже когда мы сталкивались с проблем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2737485" cy="9728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40" cy="972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ефлекс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76.65pt;width:215.5pt;height:76.5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ефлексия</w:t>
                      </w:r>
                    </w:p>
                  </w:txbxContent>
                </v:textbox>
                <v:path textpathok="t"/>
                <v:textpath on="t" fitshape="t" string="рефлексия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ты оцениваешь себя как участника группы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ты уже умеешь делать хорошо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Что ты можешь улучшить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19:00Z</dcterms:created>
  <dc:creator>Евгения </dc:creator>
  <dc:description/>
  <cp:keywords/>
  <dc:language>en-US</dc:language>
  <cp:lastModifiedBy>User_05</cp:lastModifiedBy>
  <dcterms:modified xsi:type="dcterms:W3CDTF">2009-11-16T10:37:00Z</dcterms:modified>
  <cp:revision>4</cp:revision>
  <dc:subject>Оценка навыков самоуправления и сотрудничества в группе</dc:subject>
  <dc:title>План оценивания</dc:title>
</cp:coreProperties>
</file>